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łącznik nr 1 do zapytania ofertowego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</w:rPr>
        <w:t xml:space="preserve">W odpowiedzi na zapytanie ofertowe przedkładam ofertę na </w:t>
      </w:r>
      <w:r>
        <w:rPr>
          <w:rFonts w:cs="Arial" w:ascii="Arial" w:hAnsi="Arial"/>
          <w:b/>
        </w:rPr>
        <w:t>Remont pomieszczeń biurowych, w tym w szczególności malowanie pomieszczeń biurowych Państwowej Inspekcji Pracy Oddziału Terenowego w Płocku ul. 3 Maja 7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oferuję wykonanie zamówienia zgodnie z opisem przedmiotu zamówienia za kwotę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…………………….……………zł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Iwona Pajka</cp:lastModifiedBy>
  <dcterms:modified xsi:type="dcterms:W3CDTF">2024-10-23T13:16:00Z</dcterms:modified>
  <cp:revision>30</cp:revision>
  <dc:subject/>
  <dc:title/>
</cp:coreProperties>
</file>